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I</w:t>
        <w:br/>
        <w:t>ZE DNE 19. 1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Na Poříčním právu 1/376, 128 01 Praha 2</w:t>
      </w:r>
    </w:p>
    <w:p>
      <w:pPr>
        <w:pStyle w:val="Normal"/>
        <w:tabs>
          <w:tab w:val="clear" w:pos="709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</w:rPr>
        <w:t>Zastoupena:</w:t>
        <w:tab/>
        <w:t xml:space="preserve">  </w:t>
        <w:tab/>
        <w:t xml:space="preserve">Robinem Povšíkem, náměstkem ministryně pro řízení úřadu 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8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VEŘEJNÁ ZAKÁZKA: 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Zajištění dodávky kancelářského papíru pro resort MPSV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Textkomente"/>
        <w:spacing w:lineRule="atLeast" w:line="28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1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bodě 3.1.1  je uvedeno, že papír musí splňovat požadavek na trvanlivost  - prohlášení a značka shody s ČSN ISO 9076.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az: nedošlo zde k překlepu? Správné označení dle nás je 9706</w:t>
      </w:r>
    </w:p>
    <w:p>
      <w:pPr>
        <w:pStyle w:val="Normal"/>
        <w:spacing w:lineRule="atLeast" w:line="280" w:before="24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1:</w:t>
      </w:r>
    </w:p>
    <w:p>
      <w:pPr>
        <w:pStyle w:val="Normal"/>
        <w:spacing w:lineRule="atLeast" w:line="280" w:before="24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opravuje v bodě 3.1.1 chybný odkaz na technickou normu. Správné označení normy, podle které musí papír splňovat požadavek na trvanlivost, je ČSN ISO 9706.    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2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 3.1.2 b. - Postačí, když bude na technickém listě papíru uvedeno ISO 9001 a 14001 - bude takto splněn požadavek zadavatele?</w:t>
      </w:r>
    </w:p>
    <w:p>
      <w:pPr>
        <w:pStyle w:val="Normal"/>
        <w:spacing w:lineRule="atLeast" w:line="280" w:before="24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2:</w:t>
      </w:r>
    </w:p>
    <w:p>
      <w:pPr>
        <w:pStyle w:val="Normal"/>
        <w:spacing w:lineRule="atLeast" w:line="280" w:before="240" w:after="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Samotné uvedení norem </w:t>
      </w:r>
      <w:r>
        <w:rPr>
          <w:rFonts w:cs="Arial" w:ascii="Arial" w:hAnsi="Arial"/>
          <w:iCs/>
          <w:sz w:val="20"/>
          <w:szCs w:val="20"/>
          <w:u w:val="single"/>
        </w:rPr>
        <w:t>ISO 9001 a 14001</w:t>
      </w:r>
      <w:r>
        <w:rPr>
          <w:rFonts w:cs="Arial" w:ascii="Arial" w:hAnsi="Arial"/>
          <w:iCs/>
          <w:sz w:val="20"/>
          <w:szCs w:val="20"/>
        </w:rPr>
        <w:t xml:space="preserve"> na technickém listu papíru  nepostačuje k splnění požadavku zadavatele, aby dodávaný kancelářský papír byl založen na bázi primárního vlákna pocházejícího ze zákonně nebo udržitelně obhospodařovaných zdrojů. Z  certifikace podle ČSN ISO 14001 prováděné třetí stranou  není ještě dostatečně zřejmé, zda součástí environmentální politiky je řešeno opatření eliminující riziko nelegálního původu vláken používaných pří výrobě papírové buničiny a papíru. Uchazeč proto musí hledat jiný způsob, a to jak již  z postupů uvedených v bodě 3.1.2 zadávací dokumentace nebo jiným  řešením, ve kterém prokáže splnění požadavku zadavatele, např. popisem celého výrobního řetězce od legálního zdroje suroviny až k výrobku. Požadavek bude rovněž splněn, pokud výrobce prokáže, že jeho produkce je již certifikována v systému FSC nebo PEFC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9. 1. 2015</w:t>
      </w:r>
    </w:p>
    <w:p>
      <w:pPr>
        <w:pStyle w:val="Normal"/>
        <w:spacing w:lineRule="atLeast" w:line="280"/>
        <w:ind w:left="5672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5954" w:firstLine="425"/>
        <w:jc w:val="center"/>
        <w:rPr/>
      </w:pPr>
      <w:r>
        <w:rPr>
          <w:rFonts w:cs="Arial" w:ascii="Arial" w:hAnsi="Arial"/>
          <w:sz w:val="20"/>
          <w:szCs w:val="20"/>
        </w:rPr>
        <w:t>RNDr. Zbyněk Sedlák oddělení veřejného zadává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6661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  <w:strike w:val="false"/>
      <w:dstrike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character" w:styleId="OdstavecseseznamemChar">
    <w:name w:val="Odstavec se seznamem Char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00:00Z</dcterms:created>
  <dc:creator>Mgr.Pavel Robek</dc:creator>
  <dc:description/>
  <cp:keywords/>
  <dc:language>en-US</dc:language>
  <cp:lastModifiedBy>Najmanová Alena Ing. (MPSV)</cp:lastModifiedBy>
  <cp:lastPrinted>2014-09-30T16:19:00Z</cp:lastPrinted>
  <dcterms:modified xsi:type="dcterms:W3CDTF">2015-01-18T12:16:00Z</dcterms:modified>
  <cp:revision>3</cp:revision>
  <dc:subject/>
  <dc:title>Kancelář Senátu</dc:title>
</cp:coreProperties>
</file>